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6 июня 2018 года                                                                            №  67/45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7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еровой Елены Александро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6 июня 2018 г. № 67/459 «О прекращении полномочий члена участковой избирательной комиссии № 39-17» прекращены полномочия члена участковой избирательной комиссии избирательного участка № 39-17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Лукаш Виктора Ивановича, выдвинутой в состав участковой избирательной комиссии собранием избирателей по месту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7 из резерва состава участковой избирательной комиссии избирательного участка № 39-17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7 с правом решающего голоса Нестерову Елену Александровну из состава резерва участковой избирательной комиссии избирательного участка № 39-17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7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59:00Z</dcterms:created>
  <dc:creator>User</dc:creator>
  <dc:description/>
  <dc:language>en-US</dc:language>
  <cp:lastModifiedBy>ARM_PPZ</cp:lastModifiedBy>
  <cp:lastPrinted>2018-06-06T10:13:00Z</cp:lastPrinted>
  <dcterms:modified xsi:type="dcterms:W3CDTF">2018-06-06T07:13:00Z</dcterms:modified>
  <cp:revision>4</cp:revision>
  <dc:subject/>
  <dc:title>ТЕРРИТОРИАЛЬНАЯ ИЗБИРАТЕЛЬНАЯ КОМИССИЯ</dc:title>
</cp:coreProperties>
</file>